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401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658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3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 II</w:t>
      </w:r>
    </w:p>
    <w:p>
      <w:pPr>
        <w:sectPr>
          <w:type w:val="continuous"/>
          <w:pgSz w:w="11920" w:h="16460"/>
          <w:pgMar w:left="360" w:right="1200" w:gutter="0" w:header="0" w:top="440" w:footer="0" w:bottom="0"/>
          <w:cols w:num="2" w:equalWidth="false" w:sep="false">
            <w:col w:w="1136" w:space="2"/>
            <w:col w:w="92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20" w:leader="none"/>
        </w:tabs>
        <w:autoSpaceDE w:val="false"/>
        <w:spacing w:lineRule="atLeast" w:line="350" w:before="36" w:after="0"/>
        <w:ind w:left="897" w:right="53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8145" cy="1343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1343520"/>
                          <a:chOff x="0" y="0"/>
                          <a:chExt cx="6748200" cy="1343520"/>
                        </a:xfrm>
                      </wpg:grpSpPr>
                      <wps:wsp>
                        <wps:cNvSpPr/>
                        <wps:spPr>
                          <a:xfrm>
                            <a:off x="619200" y="550440"/>
                            <a:ext cx="612576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556920"/>
                            <a:ext cx="611964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0440"/>
                            <a:ext cx="61257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47200"/>
                            <a:ext cx="6132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53680"/>
                            <a:ext cx="61257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960"/>
                            <a:ext cx="32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49360"/>
                            <a:ext cx="609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4360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3960"/>
                            <a:ext cx="87516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1.35pt;height:105.8pt" coordorigin="159,0" coordsize="10627,2116">
                <v:shape id="shape_0" coordsize="9638,1247" path="m9637,1247l9637,0l10,5l0,5l0,1247l9637,1247l10,1237l5,10l9627,10l9637,1247xe" fillcolor="#9c9d9f" stroked="f" o:allowincell="f" style="position:absolute;left:1134;top:867;width:9646;height:124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4;top:870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7;width:9636;height:123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4;top:867;width:9646;height:4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9;top:862;width:9656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9;top:872;width:9646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4;top:871;width:4;height:44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9;top:0;width:1920;height:14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865;width:95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856;width:95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55;top:6;width:1377;height:132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611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20775</wp:posOffset>
                </wp:positionH>
                <wp:positionV relativeFrom="paragraph">
                  <wp:posOffset>-98425</wp:posOffset>
                </wp:positionV>
                <wp:extent cx="5380355" cy="356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56400"/>
                          <a:chOff x="0" y="0"/>
                          <a:chExt cx="538020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802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" y="85680"/>
                            <a:ext cx="52113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85680"/>
                            <a:ext cx="521136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5pt;margin-top:-7.75pt;width:423.65pt;height:28.05pt" coordorigin="1765,-155" coordsize="8473,561">
                <v:shape id="shape_0" stroked="f" o:allowincell="f" style="position:absolute;left:1765;top:-155;width:8472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902;top:-20;width:8206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02;top:-20;width:8206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LA REL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CIÓN EN L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S PLAN</w:t>
      </w:r>
      <w:r>
        <w:rPr>
          <w:rFonts w:cs="Arial" w:ascii="Arial" w:hAnsi="Arial"/>
          <w:b/>
          <w:bCs/>
          <w:color w:val="000000"/>
          <w:spacing w:val="-18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1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dica el tipo de 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ismo y el estí</w:t>
      </w:r>
      <w:r>
        <w:rPr>
          <w:rFonts w:cs="Arial" w:ascii="Arial" w:hAnsi="Arial"/>
          <w:color w:val="000000"/>
          <w:spacing w:val="-2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ulo que lo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 en cada caso: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a)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íce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rece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vo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ravedad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511" w:before="0" w:after="0"/>
        <w:ind w:left="1862" w:right="549" w:hanging="0"/>
        <w:rPr/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 b)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t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epador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roll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rededo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l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onc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árbol.</w:t>
      </w:r>
    </w:p>
    <w:p>
      <w:pPr>
        <w:pStyle w:val="Normal"/>
        <w:widowControl w:val="false"/>
        <w:autoSpaceDE w:val="false"/>
        <w:spacing w:lineRule="exact" w:line="193" w:before="0" w:after="0"/>
        <w:ind w:left="186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pacing w:val="1"/>
          <w:position w:val="1"/>
          <w:sz w:val="21"/>
          <w:szCs w:val="21"/>
        </w:rPr>
        <w:t>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position w:val="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c)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íz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árbol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rec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ci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gua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511" w:before="0" w:after="0"/>
        <w:ind w:left="1862" w:right="552" w:hanging="0"/>
        <w:rPr/>
      </w:pP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1"/>
          <w:szCs w:val="21"/>
        </w:rPr>
        <w:t>. d)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ll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t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rec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ci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uz.</w:t>
      </w:r>
    </w:p>
    <w:p>
      <w:pPr>
        <w:pStyle w:val="Normal"/>
        <w:widowControl w:val="false"/>
        <w:autoSpaceDE w:val="false"/>
        <w:spacing w:lineRule="exact" w:line="189" w:before="0" w:after="0"/>
        <w:ind w:left="186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516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se</w:t>
      </w:r>
      <w:r>
        <w:rPr>
          <w:rFonts w:cs="Arial" w:ascii="Arial" w:hAnsi="Arial"/>
          <w:color w:val="000000"/>
          <w:spacing w:val="6"/>
          <w:sz w:val="21"/>
          <w:szCs w:val="21"/>
        </w:rPr>
        <w:t>r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a la imagen y co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 a las cuestiones: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118100" cy="18237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a)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¿Qué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tímul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tá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uando?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511" w:before="0" w:after="0"/>
        <w:ind w:left="1862" w:right="549" w:hanging="0"/>
        <w:rPr/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 b)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¿Qué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espuest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ovoc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ta?</w:t>
      </w:r>
    </w:p>
    <w:p>
      <w:pPr>
        <w:pStyle w:val="Normal"/>
        <w:widowControl w:val="false"/>
        <w:autoSpaceDE w:val="false"/>
        <w:spacing w:lineRule="exact" w:line="193" w:before="0" w:after="0"/>
        <w:ind w:left="186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pacing w:val="1"/>
          <w:position w:val="1"/>
          <w:sz w:val="21"/>
          <w:szCs w:val="21"/>
        </w:rPr>
        <w:t>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position w:val="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c)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espuesta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¿e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opism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astia?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511" w:before="0" w:after="0"/>
        <w:ind w:left="1862" w:right="549" w:hanging="0"/>
        <w:rPr/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 d)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¿D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é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p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opism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asti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ata?</w:t>
      </w:r>
    </w:p>
    <w:p>
      <w:pPr>
        <w:pStyle w:val="Normal"/>
        <w:widowControl w:val="false"/>
        <w:autoSpaceDE w:val="false"/>
        <w:spacing w:lineRule="exact" w:line="189" w:before="0" w:after="0"/>
        <w:ind w:left="1862" w:right="-20" w:hanging="0"/>
        <w:rPr/>
      </w:pP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15" w:right="-20" w:hanging="0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7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4</w:t>
      </w:r>
    </w:p>
    <w:sectPr>
      <w:type w:val="continuous"/>
      <w:pgSz w:w="11920" w:h="16460"/>
      <w:pgMar w:left="360" w:right="120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2:00Z</dcterms:created>
  <dc:creator/>
  <dc:description>Solid Converter PDF</dc:description>
  <cp:keywords/>
  <dc:language>en-US</dc:language>
  <cp:lastModifiedBy>joseluis</cp:lastModifiedBy>
  <dcterms:modified xsi:type="dcterms:W3CDTF">2012-11-20T10:52:00Z</dcterms:modified>
  <cp:revision>2</cp:revision>
  <dc:subject/>
  <dc:title/>
</cp:coreProperties>
</file>